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 xml:space="preserve">Prehľad účtov Hlavného Partnera a Partnera </w:t>
      </w:r>
    </w:p>
    <w:p>
      <w:pPr>
        <w:pStyle w:val="Normal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302"/>
      </w:tblGrid>
      <w:tr>
        <w:trPr>
          <w:trHeight w:val="33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nancovanie projektu Hlavný Partner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rtner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ázov projektu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ód výzvy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orma financovania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Zálohové platby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2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Refundácia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3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Identifikácia  iných  typo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účtov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4"/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čel účtu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5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360"/>
        <w:ind w:right="254" w:hanging="0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302"/>
      </w:tblGrid>
      <w:tr>
        <w:trPr>
          <w:trHeight w:val="33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Financovanie projektu Partner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rtner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ázov projektu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ód výzvy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orma financovania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Zálohové platby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6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Refundácia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7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Identifikácia  iných  typo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účtov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8"/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čel účtu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9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" w:top="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eďte iné účty v prípade ich využívania pre  NFP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pr. účet/účty na hradenie špecifických typov výdavkov (na úhradu mzdových prostriedkov, energií a telekomunikačných   poplatkov  - v prípade využitia systému zálohových platieb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Osobitný účet na príjem NFP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eďte iné účty v prípade ich využívania pre  NFP 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Napr. účet/účty na hradenie špecifických typov výdavkov (na úhradu mzdových prostriedkov, energií a telekomunikačných   poplatkov  - v prípade využitia systému zálohových platieb)                   </w:t>
      </w:r>
    </w:p>
    <w:p>
      <w:pPr>
        <w:pStyle w:val="Footnot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6"/>
      <w:gridCol w:w="2800"/>
    </w:tblGrid>
    <w:tr>
      <w:trPr/>
      <w:tc>
        <w:tcPr>
          <w:tcW w:w="6486" w:type="dxa"/>
          <w:tcBorders/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00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/>
      <w:tc>
        <w:tcPr>
          <w:tcW w:w="9066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lang w:val="en-US" w:eastAsia="en-US"/>
            </w:rPr>
            <w:drawing>
              <wp:inline distT="0" distB="0" distL="0" distR="0">
                <wp:extent cx="5744845" cy="969010"/>
                <wp:effectExtent l="0" t="0" r="0" b="0"/>
                <wp:docPr id="1" name="Obrázo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o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8" r="-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484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  <w:r>
            <w:rPr/>
            <w:t xml:space="preserve">Príloha č. 2 Zmluvy o partnerstve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2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16:00Z</dcterms:created>
  <dc:creator>kabanova</dc:creator>
  <dc:description/>
  <cp:keywords/>
  <dc:language>en-US</dc:language>
  <cp:lastModifiedBy>Milan Matovič</cp:lastModifiedBy>
  <cp:lastPrinted>2009-06-10T12:12:00Z</cp:lastPrinted>
  <dcterms:modified xsi:type="dcterms:W3CDTF">2017-03-16T09:51:00Z</dcterms:modified>
  <cp:revision>14</cp:revision>
  <dc:subject/>
  <dc:title/>
</cp:coreProperties>
</file>